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Tantárgyi program és követelményrendszer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536"/>
        <w:gridCol w:w="426"/>
        <w:gridCol w:w="283"/>
        <w:gridCol w:w="1276"/>
        <w:gridCol w:w="2621"/>
      </w:tblGrid>
      <w:tr>
        <w:trPr/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 tantárgy neve: </w:t>
            </w:r>
            <w:r>
              <w:rPr>
                <w:sz w:val="24"/>
              </w:rPr>
              <w:t>Mezőgazdasági- és vidékfejlesztési támogatások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Kódja: </w:t>
            </w:r>
            <w:r>
              <w:rPr>
                <w:sz w:val="24"/>
              </w:rPr>
              <w:t>1BTAK3MVT00000, 1BTAK3MVT00000-2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 tantárgy neve angolul: </w:t>
            </w:r>
            <w:r>
              <w:rPr>
                <w:sz w:val="24"/>
              </w:rPr>
              <w:t>Agricultural and rural development financial support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telező előtanulmány(ok) megnevezése: 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ódja: 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Tantárgyfelelős neve: </w:t>
            </w:r>
            <w:r>
              <w:rPr>
                <w:sz w:val="24"/>
              </w:rPr>
              <w:t>Dr. Gombos Sánd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osztása: NAK Somogy megyei elnök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Munkaviszony jellege (T - R - M)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zak és évfolyam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zőgazdasági mérnök BSc, 1. évf. Gazdasági és vidékfejlesztési agrármérnök BSc 1. évf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ecializáció: </w:t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Közreműködő előadó(k): </w:t>
            </w:r>
            <w:r>
              <w:rPr>
                <w:sz w:val="24"/>
              </w:rPr>
              <w:t xml:space="preserve">Mácsai Ádám,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Beosztása: NAK Somogy megyei igazgató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zreműködő gyakorlatvezető(k): u.a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eosztása: </w:t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Közreműködő előadó(k): </w:t>
            </w:r>
            <w:r>
              <w:rPr>
                <w:sz w:val="24"/>
              </w:rPr>
              <w:t xml:space="preserve">Balázs Izolda,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Beosztása: MVH Vid.fejl. oszt. szakreferens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zreműködő gyakorlatvezető(k): u.a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Beosztása: </w:t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Közreműködő előadó(k): </w:t>
            </w:r>
            <w:r>
              <w:rPr>
                <w:sz w:val="24"/>
              </w:rPr>
              <w:t xml:space="preserve">Kovács Zoltán,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Beosztása: MVH Beruházási oszt. vezető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zreműködő gyakorlatvezető(k): u.a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eosztása: </w:t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Közreműködő előadó(k): </w:t>
            </w:r>
            <w:r>
              <w:rPr>
                <w:sz w:val="24"/>
              </w:rPr>
              <w:t xml:space="preserve">Tilinger Andrea,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Beosztása: MVH Normatív oszt. vezető szakref.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zreműködő gyakorlatvezető(k): u.a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eosztása: </w:t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Közreműködő előadó(k): </w:t>
            </w:r>
            <w:r>
              <w:rPr>
                <w:sz w:val="24"/>
              </w:rPr>
              <w:t xml:space="preserve">Tóth Péter Szabolcs,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Beosztása: MVH Helyszíni ell. oszt. vezető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zreműködő gyakorlatvezető(k): u.a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eosztása: 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Heti óraszám: </w:t>
            </w:r>
            <w:r>
              <w:rPr>
                <w:sz w:val="24"/>
              </w:rPr>
              <w:t>E: 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Gy: 1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zámonkérés módja: </w:t>
            </w:r>
            <w:r>
              <w:rPr>
                <w:sz w:val="24"/>
              </w:rPr>
              <w:t>kollokvium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reditértéke: </w:t>
            </w: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Összes óraszám: </w:t>
            </w:r>
            <w:r>
              <w:rPr>
                <w:sz w:val="24"/>
              </w:rPr>
              <w:t>E:12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Gy:12</w:t>
            </w:r>
          </w:p>
        </w:tc>
        <w:tc>
          <w:tcPr>
            <w:tcW w:w="6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élévközi ellenőrzések száma és módja: </w:t>
            </w:r>
            <w:r>
              <w:rPr>
                <w:sz w:val="24"/>
              </w:rPr>
              <w:t>jelenléti ív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ktatási cél (rövid tantárgyi program):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z agrárképzésben tanulmányaikat folytatók és a későbbiekben agrárszektorban elhelyezkedni kívánók segítése friss, naprakész információkkal az Európai Uniós és hazai agrár és vidékfejlesztési támogatások tekintetében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 tantárgy anyaga: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lázs Izolda</w:t>
            </w:r>
            <w:r>
              <w:rPr>
                <w:sz w:val="24"/>
                <w:szCs w:val="24"/>
              </w:rPr>
              <w:t xml:space="preserve"> Vidékfejlesztési támogatások MV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vács Zoltán</w:t>
            </w:r>
            <w:r>
              <w:rPr>
                <w:sz w:val="24"/>
                <w:szCs w:val="24"/>
              </w:rPr>
              <w:t xml:space="preserve"> Beruházási támogatások MV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linger Andrea</w:t>
            </w:r>
            <w:r>
              <w:rPr>
                <w:sz w:val="24"/>
                <w:szCs w:val="24"/>
              </w:rPr>
              <w:t xml:space="preserve"> Normatív támogatások MV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óth Péter Szabolcs</w:t>
            </w:r>
            <w:r>
              <w:rPr>
                <w:sz w:val="24"/>
                <w:szCs w:val="24"/>
              </w:rPr>
              <w:t xml:space="preserve"> Helyszíni ellenőrzések MV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ácsai Ádám</w:t>
            </w:r>
            <w:r>
              <w:rPr>
                <w:sz w:val="24"/>
                <w:szCs w:val="24"/>
              </w:rPr>
              <w:t xml:space="preserve"> Nemzeti Agrárgazdasági Kamara 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Követelmények (</w:t>
            </w:r>
            <w:r>
              <w:rPr>
                <w:i/>
                <w:sz w:val="24"/>
              </w:rPr>
              <w:t>a félév elismerésének feltételei</w:t>
            </w:r>
            <w:r>
              <w:rPr>
                <w:b/>
                <w:sz w:val="24"/>
              </w:rPr>
              <w:t>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óbeli vizsga a leadott témakörökből a félév végén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telező irodalom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Kiadott előadási anyagok.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nszékvezető aláírása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tantárgyfelelős oktató aláírása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54:00Z</dcterms:created>
  <dc:creator>Solyomd</dc:creator>
  <dc:description/>
  <cp:keywords/>
  <dc:language>en-US</dc:language>
  <cp:lastModifiedBy>gomory.eniko</cp:lastModifiedBy>
  <cp:lastPrinted>2013-12-10T10:41:00Z</cp:lastPrinted>
  <dcterms:modified xsi:type="dcterms:W3CDTF">2014-09-03T09:54:00Z</dcterms:modified>
  <cp:revision>2</cp:revision>
  <dc:subject/>
  <dc:title>A tantárgy neve:</dc:title>
</cp:coreProperties>
</file>